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ЧЗП „Румяна Величкова” до ДКЕВР за утвърждаване на преференциална цена за електрическата енергия произвеждана от когенератор за електрическа и топлинна енергия 1,85 МВТ за периода 01.07.2020 – 30.06.2021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нсталацията за комбинирано  производство на електрическа и топлинна енергия е изградена на базата на един нов  газов ко-генератор, тип “BHKW JMS 612 GS-N.LC”, производство на „Йембахер” – Австрия, с инсталирана електрическа мощност Nel = 1850 kW и топлинна мощност 1820 kW .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генераторът е изграден в оранжерията на ЧЗП „Румяна Величкова” в с. с.Трудовец, Ботевградск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торът е въведен в експлоатация в началото на 2008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ата записка е изготвена като приложение към заявлението на ЧЗП „Румяна Величкова” до ДКЕВР за утвърждаване на преференциална цена за произвежданата електрическа енергия за регулаторен преглед, по писмо  на КЕВР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вени са справки № 2,3 ,4, 5 и 6 по образец на ДКЕВР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отчетна информация за 2019 год. 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също така, отчетна информация за ценовия период 01.07.2019 г.- 30.06.2020 г., разработена във форма и съдържание, съгласно правилата за ценообразуване съгласно справки от № 1 до № 9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прогнозна информация за работата на инсталацията от 01.07.2020 до 30.06.2021 год.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 е одитиран годишен финансов отчет на фирмата за 2019 год , с всички приложения , вкл. доклад за дейността на дружествот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чета за планираните и изпълнени  за 2019 година технико-икономически показатели и за периода 01.07.2019г – 30.06.2020 год.са представени в Приложение 3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та програма на когенератора е подчинена на  програмата на оранжерия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9 год., както и през предходната година,  оранжерията е работила по схемата на януарско засаждане, с  рекултивация, през летните месеци..Поради различни производствени и пазарни причини рекултивация през летните месеци  е извършена,частично, но оранжерията  е отоплявана и комбинираната мощност  е работи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9 год.  когенераторът е работил  4100 часа, като е произведена 7650 МВТЧ електрическа енергия и е опусната 7885 МВТЧ топлинна енергия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ботните часове и отпуснатата топлинна енергия, съответствуват на топлининя товар на оравнерииния комплекс в с. Трудов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20 год се предвижда оранжерията да работи  при януарско разсаждане и рекултивация през летните месеци и производство до края на годината, така се очаква когенератора през следващия експлоатационен период да изработи около  4000 ча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та програма на когенератора се очаква да бъд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2019             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лектрическа енергия бруто.............мвтч...             7650              7560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лектроенергия за собствени нужди..мвтч               .430                485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лектроенергия нето в т. ч :.......................               7220              707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ажби на потребители                                      0        ..         0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ажби на НЕК............................................         0                   0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ажби  на ЕРД....................................            7220             7075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плинна енергия  за консумация в оранжерията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7885             7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b/>
        </w:rPr>
        <w:t xml:space="preserve"> .РАЗХОД НА ГОРИ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Електрическия КПД на инсталацията през годините е устойчиво около 40 %, а икономията на първична енергия е твърдо около и над 20%. Това по никакъв начин не се отчита от КЕВР, защото подобни по мощност инсталации  отчитат електрически КПД около 36 – 37%, а получават   по-висока цена от тази утвърдена за нашата инсталация. Необходимо  е КЕВР да въведе показател за ефективност, който да отчита  и бенефицира по- високата ефективност  на инсталациите с нисък специфичен разход гориво и по висок %  икономия на първична енерг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ледващия регулаторен период предлагаме  специфичен разход на гориво еднакъв с този постигнат през 2019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АМОРТИЗАЦИОННИ ОТЧИС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9 год  извършихме текущ ремонт на когенерационната инсталация в съответствие с изработените часове на генератора и договора за експлоатационен сервиз със фирмата, която сервизно обслужва когенерационната ни инсталация. Обемът на ремонтните работи обхвана              текущ ремонт и смяна на износени части, предвиждани за 22000, 24000, 26000 часа експлоатация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ълготрайните материални активи на когенерационната мощнос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31.12.2019 год възлизат на 1108 хил.л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ъкът на дълготрайните материални активи и тяхната отчетна стойност към 31.12.2018 год са приложе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извършване на ремонтните работи по когенеиратора зя 2019 год., фирмата извършваща одит на финаонсово-счетовадния отчет,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иска, част от стойността на ремонтните работи да се класифицират, като инвестиции и стойността им да бъде отнесена в стойността на Д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тат на това, дълготрайните активи увеличиха стойността си, а стойността на ремонтните работи бе намален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екватно на стойността на ДМА, са калкулирана стойността на амортизационните отчис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РАЗХОДИ ЗА ТРУ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ЧЗП „РУМЯНА ВЕЛИЧКОВА” се стреми да разходва минимално количество труд за експлоатацията на когенерационната си мощност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ради ограничения персонал,в последните години, бяха допуснати няколко аварии и когенерационната ни мощност увеличи неприемливо престоя за ремонт. В тази връзка бяхме принудени да увеличим обслужващия персонал и да назначим супервайзер. Разбира се КЕВР не ни призна увеличенита на разходите за труд. За следващия регулаторен период предлагаме разход за труд с няколко% по-висок от направените разходи за труд през 2019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 РАЗХОД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ругите разходи включват обичайните разходи за горива за автотранспорт, текущи материали, главно масло за доливане и смяна и на антифриз,  данъци, такси, застряховки, пощенски разходи, вода, ел.енергя , химикали и външни услуги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оменливите разходи, от повечето от които покриват разходите за гориво, съответствуват на постигнатото ниво на ефективност на инсталацията през предходни периоди и са значително по-ниски от други подобни инстала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18 и 2019 год., ЧЗП „РУМЯНА ВЕЛИЧКОВА” използва 100 % от произведената от комбинирания модул топлинна енергия, за производство на растителна земеделска продук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ЕВР трябва да оцени обстоятелството, че дребните оранжерийни производители не съществуват за да произвеждат електричество, а чрез комбинираните схеми, които експлоатират, се стремят да направят топлинната енергия за проидводство на зеленчущи по-евтина.Така се очаква да се представят по-успешно на пазара на оранжерийните  зеленчуц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о ги третирате като енергийни предприятия, товарейки ги с отчисления по фондове с благозвучни имена и особено глобявайки ги зо неизпълнение на графици за електрическа енергия Вие ликвидирате минималните им печалби.Производството на ел.енергия в тези обекти зависи от нуждите от топлинна енергия в оранжерийте, а тя зависи от климатични, производствени и пазарни фактори но не и от графиците за нищожното им производство на ел.енерг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/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072" w:leader="none"/>
      </w:tabs>
      <w:rPr/>
    </w:pPr>
    <w:r>
      <w:rPr>
        <w:rFonts w:cs="Cambria" w:ascii="Cambria" w:hAnsi="Cambria"/>
      </w:rPr>
      <w:t xml:space="preserve">Page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64375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25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03860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8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1240" y="-9249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5;top:976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5:58:00Z</dcterms:created>
  <dc:creator>user</dc:creator>
  <dc:description/>
  <dc:language>en-US</dc:language>
  <cp:lastModifiedBy>Alexander Obustarov</cp:lastModifiedBy>
  <cp:lastPrinted>2020-03-25T18:21:00Z</cp:lastPrinted>
  <dcterms:modified xsi:type="dcterms:W3CDTF">2020-03-25T16:22:00Z</dcterms:modified>
  <cp:revision>4</cp:revision>
  <dc:subject/>
  <dc:title>ОБЯСНИТЕЛНА ЗАПИСКА</dc:title>
</cp:coreProperties>
</file>